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</w:r>
    </w:p>
    <w:p>
      <w:pPr>
        <w:pStyle w:val="Normal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stawa myszek komputerowych ( 10 szt.) oraz klawiatur komputerowych ( 5 szt.) dla Centrum Informatyki i Multimediów</w:t>
      </w:r>
      <w:r>
        <w:rPr>
          <w:rFonts w:cs="Tahoma" w:ascii="Tahoma" w:hAnsi="Tahoma"/>
        </w:rPr>
        <w:t>.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ysz komputer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5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laserowa, interfejs USB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ysz komputerowa</w:t>
            </w:r>
          </w:p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5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laserowa, interfejs PS/2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Klawiatura komputerowa</w:t>
            </w:r>
          </w:p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5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Klawiatura komputerowa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interfejs PS/2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płaska z klasycznym układem klawiszy, niski skok klawisz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a z systemami: Windows 98SE/ME/2000/XP/XP/Vista/7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/>
          <w:sz w:val="20"/>
        </w:rPr>
        <w:t xml:space="preserve">                               </w:t>
      </w:r>
      <w:r>
        <w:rPr>
          <w:rFonts w:cs="Tahoma" w:ascii="Tahoma" w:hAnsi="Tahoma"/>
          <w:b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5:00Z</dcterms:created>
  <dc:creator>ajd</dc:creator>
  <dc:description/>
  <cp:keywords/>
  <dc:language>en-US</dc:language>
  <cp:lastModifiedBy>Turek</cp:lastModifiedBy>
  <cp:lastPrinted>2012-06-20T14:53:00Z</cp:lastPrinted>
  <dcterms:modified xsi:type="dcterms:W3CDTF">2012-06-20T12:53:00Z</dcterms:modified>
  <cp:revision>5</cp:revision>
  <dc:subject/>
  <dc:title>Zadanie A-1</dc:title>
</cp:coreProperties>
</file>